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ontent Area:  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Standard: Connections with Other Disciplines and Information Acquisition 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6"/>
              </w:rPr>
              <w:t>Students reinforce and further their knowledge of other disciplines through the foreign language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Intermediate-Mid Expectations: </w:t>
            </w:r>
            <w:r>
              <w:rPr>
                <w:rFonts w:cs="Verdana" w:ascii="Verdana" w:hAnsi="Verdana"/>
                <w:bCs/>
                <w:sz w:val="28"/>
                <w:szCs w:val="32"/>
              </w:rPr>
              <w:t>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left="540" w:hanging="5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>1. Analyze the connections between information gathered from target language resources and other disciplin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idence Outcom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1</w:t>
            </w:r>
            <w:r>
              <w:rPr>
                <w:rFonts w:cs="Arial" w:ascii="Arial" w:hAnsi="Arial"/>
                <w:b/>
                <w:vertAlign w:val="superscript"/>
              </w:rPr>
              <w:t>st</w:t>
            </w:r>
            <w:r>
              <w:rPr>
                <w:rFonts w:cs="Arial" w:ascii="Arial" w:hAnsi="Arial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Use linguistic knowledge in first and target languages to predict and create novel communication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Apply concepts, information and vocabulary from other content areas to further comprehension and analysis of listening and reading selections in target language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ocate and synthesize resources connected to other disciplines in the target language (i.e. – Mayan math, geographical maps, weather forecasts, etc.)</w:t>
            </w:r>
          </w:p>
          <w:p>
            <w:pPr>
              <w:pStyle w:val="Normal"/>
              <w:ind w:left="36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quiry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another language and culture increase one’s ability to function in a variety of content areas in an interdisciplinary manner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is the connection between the study of another language and other content areas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the study of other content areas help with the acquisition of other language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ply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sz w:val="20"/>
                <w:szCs w:val="20"/>
              </w:rPr>
              <w:t>Use technology to analyze connections between the target language and other content areas, using authentic sources.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sz w:val="20"/>
                <w:szCs w:val="20"/>
              </w:rPr>
              <w:t>Recognize that connections with other disciplines are vital in the 21</w:t>
            </w:r>
            <w:r>
              <w:rPr>
                <w:rFonts w:cs="Arial" w:ascii="Verdana" w:hAnsi="Verdana"/>
                <w:sz w:val="20"/>
                <w:szCs w:val="20"/>
                <w:vertAlign w:val="superscript"/>
              </w:rPr>
              <w:t>st</w:t>
            </w:r>
            <w:r>
              <w:rPr>
                <w:rFonts w:cs="Arial" w:ascii="Verdana" w:hAnsi="Verdana"/>
                <w:sz w:val="20"/>
                <w:szCs w:val="20"/>
              </w:rPr>
              <w:t xml:space="preserve"> Century.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Connections with other cultures develop an international outlook.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learners recognize the interrelated nature of the world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learners understand the language acquisition proces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ontent Area:  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tandard: Connections with Other Disciplines and Information Acquisition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6"/>
              </w:rPr>
              <w:t>Students reinforce and further their knowledge of other disciplines through the foreign language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Intermediate-Low Expectations:</w:t>
            </w:r>
            <w:r>
              <w:rPr>
                <w:rFonts w:cs="Verdana" w:ascii="Verdana" w:hAnsi="Verdana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intermediat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. Assess the usefulness of information gathered from target language resources for application in other disciplin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idence Outcom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1</w:t>
            </w:r>
            <w:r>
              <w:rPr>
                <w:rFonts w:cs="Arial" w:ascii="Arial" w:hAnsi="Arial"/>
                <w:b/>
                <w:vertAlign w:val="superscript"/>
              </w:rPr>
              <w:t>st</w:t>
            </w:r>
            <w:r>
              <w:rPr>
                <w:rFonts w:cs="Arial" w:ascii="Arial" w:hAnsi="Arial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Use linguistic knowledge in first and target languages to further production in novel situations in the target languag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pply concepts, information and vocabulary from other content areas to further comprehension of listening and reading selections in target language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ocate and analyze resources connected to other disciplines in the target language (i.e. – Mayan math, geographical maps, weather forecasts, etc.)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quiry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another language and culture increase one’s ability to function in a variety of content areas in an interdisciplinary manner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 you know information is useful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/>
              <w:t>How does the knowledge of cognates help in making inferences in other content area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ply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Use technology to locate and analyze resources connected to other disciplines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necting with other languages contributes to mutual understanding, a sense of global citizenship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bility to apply concepts and information from other content areas enhances personal learning.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learners understand that cultural connections are important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learners make connection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ontent Area:  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tandard: Connections with Other Disciplines and Information Acquisition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6"/>
              </w:rPr>
              <w:t>Students reinforce and further their knowledge of other disciplines through the foreign language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Novice-High Expectations: </w:t>
            </w:r>
            <w:r>
              <w:rPr>
                <w:rFonts w:cs="Verdana" w:ascii="Verdana" w:hAnsi="Verdana"/>
                <w:sz w:val="28"/>
                <w:szCs w:val="22"/>
              </w:rPr>
              <w:t>The articulation, at range level, of the concepts and skills of a standard that indicates a student is making progress toward being ready for intermediate-low expectation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Cs/>
                <w:sz w:val="22"/>
                <w:szCs w:val="22"/>
              </w:rPr>
              <w:t>1. Discuss the connections between information gathered in the target language resources and other discipline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idence Outcom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1</w:t>
            </w:r>
            <w:r>
              <w:rPr>
                <w:rFonts w:cs="Arial" w:ascii="Arial" w:hAnsi="Arial"/>
                <w:b/>
                <w:vertAlign w:val="superscript"/>
              </w:rPr>
              <w:t>st</w:t>
            </w:r>
            <w:r>
              <w:rPr>
                <w:rFonts w:cs="Arial" w:ascii="Arial" w:hAnsi="Arial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ind w:left="702" w:hanging="3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Use linguistic knowledge of first and target languages to further comprehension in novel situations in the target language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02" w:hanging="3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iscuss the use of concepts, information, and vocabulary in the target language which incorporates knowledge in other content area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ind w:left="702" w:hanging="36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Locate and use resources connected to other disciplines in the target language (i.e. – Mayan math, geographical maps, weather forecasts, etc.)</w:t>
            </w:r>
          </w:p>
          <w:p>
            <w:pPr>
              <w:pStyle w:val="Normal"/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quiry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another language and culture increase one’s ability to function in a variety of content areas in an interdisciplinary manner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one imagine a world language helping in another content area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one relate world language knowledge to another content area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ply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Explore technology for ways to access the target language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 xml:space="preserve">Learning languages contributes to </w:t>
            </w:r>
            <w:r>
              <w:rPr>
                <w:rFonts w:cs="Verdana" w:ascii="Verdana" w:hAnsi="Verdana"/>
                <w:sz w:val="20"/>
                <w:szCs w:val="20"/>
              </w:rPr>
              <w:t>personal fulfillment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entational skills improve communication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learners connect their language learning with other content areas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learners understand the importance of outside resource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ontent Area:  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tandard: Connections with Other Disciplines and Information Acquisition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6"/>
              </w:rPr>
              <w:t>Students reinforce and further their knowledge of other disciplines through the foreign language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Novice-Mid Expectations: </w:t>
            </w:r>
            <w:r>
              <w:rPr>
                <w:rFonts w:cs="Verdana" w:ascii="Verdana" w:hAnsi="Verdana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>1. Summarize the connections between information gathered from target language resources and other discipline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idence Outcom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1</w:t>
            </w:r>
            <w:r>
              <w:rPr>
                <w:rFonts w:cs="Arial" w:ascii="Arial" w:hAnsi="Arial"/>
                <w:b/>
                <w:vertAlign w:val="superscript"/>
              </w:rPr>
              <w:t>st</w:t>
            </w:r>
            <w:r>
              <w:rPr>
                <w:rFonts w:cs="Arial" w:ascii="Arial" w:hAnsi="Arial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Compare and contrast linguistic concepts between first and target languages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Identify some commonalities of structures, information, and vocabulary between the target language and other content areas.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ocate and identify resources connected to other disciplines in the target language (i.e. – Mayan math, geographical maps, weather forecasts, etc.)  </w:t>
            </w:r>
          </w:p>
          <w:p>
            <w:pPr>
              <w:pStyle w:val="Normal"/>
              <w:autoSpaceDE w:val="false"/>
              <w:ind w:left="360" w:hanging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quiry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another language and culture increase one’s ability to function in a variety of content areas in an interdisciplinary manner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does studying a language have in common with the study of other subjects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What study skills from world languages transfer and are applicable to other content area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ply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sz w:val="20"/>
                <w:szCs w:val="20"/>
              </w:rPr>
              <w:t>Access technology as a tool to compare and contrast linguistic concepts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anguage learning enhances brain development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Study of another language will increases understanding of language commonalities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learners are able to compare and contrast their language with the target language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learners realize the importance of using multiple study skills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bCs/>
                <w:sz w:val="26"/>
                <w:szCs w:val="26"/>
              </w:rPr>
              <w:t>Content Area:  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tandard: Connections with Other Disciplines and Information Acquisition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6"/>
              </w:rPr>
              <w:t>Students reinforce and further their knowledge of other disciplines through the foreign language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Novice-Low Expectations:</w:t>
            </w:r>
            <w:r>
              <w:rPr>
                <w:rFonts w:cs="Verdana" w:ascii="Verdana" w:hAnsi="Verdana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novic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8"/>
                <w:szCs w:val="28"/>
              </w:rPr>
              <w:tab/>
            </w:r>
            <w:r>
              <w:rPr>
                <w:rFonts w:cs="Arial" w:ascii="Arial" w:hAnsi="Arial"/>
                <w:bCs/>
                <w:sz w:val="22"/>
                <w:szCs w:val="22"/>
              </w:rPr>
              <w:t>1. Identify the connections between information gathered from target language resources and other discipline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idence Outcom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21</w:t>
            </w:r>
            <w:r>
              <w:rPr>
                <w:rFonts w:cs="Arial" w:ascii="Arial" w:hAnsi="Arial"/>
                <w:b/>
                <w:vertAlign w:val="superscript"/>
              </w:rPr>
              <w:t>st</w:t>
            </w:r>
            <w:r>
              <w:rPr>
                <w:rFonts w:cs="Arial" w:ascii="Arial" w:hAnsi="Arial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Develop conscious awareness of first language linguistic knowledge and use it to understand basic linguistic concepts in target languag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cognize the use of concepts, information, and vocabulary in the target language which incorporates knowledge in other content areas (such as – time, geography, cognates, etc.)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 xml:space="preserve">Locate and identify resources connected to other disciplines in the target language (i.e. – Mayan math, geographical maps, weather forecasts, etc.) 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quiry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another language and culture increase one’s ability to function in a variety of content areas in an interdisciplinary manner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studying a language help?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one acquire a languag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Applying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Arial" w:hAnsi="Arial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se technology to access the target language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earning a different language leads to greater understanding of one’s own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udy of another language will promote increased cultural awareness.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learners realize there are connections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nguage learners see the interrelated nature of the worl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Verdana" w:hAnsi="Verdana" w:cs="Verdana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05"/>
        </w:tabs>
        <w:ind w:left="705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color w:val="000000"/>
      <w:sz w:val="20"/>
      <w:szCs w:val="20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Verdana" w:hAnsi="Verdana" w:cs="Verdana"/>
      <w:sz w:val="20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0:44:00Z</dcterms:created>
  <dc:creator>Norlander_A</dc:creator>
  <dc:description/>
  <dc:language>en-US</dc:language>
  <cp:lastModifiedBy>Toni Theisen</cp:lastModifiedBy>
  <cp:lastPrinted>2009-07-30T19:04:00Z</cp:lastPrinted>
  <dcterms:modified xsi:type="dcterms:W3CDTF">2009-08-23T20:44:00Z</dcterms:modified>
  <cp:revision>2</cp:revision>
  <dc:subject/>
  <dc:title>Content Area:  World Languages</dc:title>
</cp:coreProperties>
</file>